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EXTENSION DU BATIMENT MARIE CURIE </w:t>
      </w:r>
    </w:p>
    <w:p>
      <w:pPr>
        <w:pStyle w:val="Normal"/>
        <w:autoSpaceDE w:val="false"/>
        <w:ind w:left="2835" w:right="-48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TEAU TECHNIQUE DE REEDUCATION (PTR)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16 : ELECTRICITE CFO CFA SSI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102 - 21351202 - 23825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RASSEMENT / VRD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PLAFONDS SUSPENDU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P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 / PLOMBERIE SANITAI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S – LOTS DEJA ATTRIBUE – ACCORD 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16 : </w:t>
      </w:r>
      <w:r>
        <w:rPr>
          <w:rFonts w:cs="Calibri" w:ascii="Calibri" w:hAnsi="Calibri"/>
          <w:b/>
          <w:bCs/>
          <w:sz w:val="22"/>
          <w:szCs w:val="22"/>
        </w:rPr>
        <w:t>ELECTRICITE CFO CFA SSI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AOUT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6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442501949"/>
      <w:bookmarkStart w:id="1" w:name="__Fieldmark__0_2442501949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442501949"/>
      <w:bookmarkStart w:id="3" w:name="__Fieldmark__1_2442501949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XTENSION DU BATIMENT MARIE CURIE – PLATEAU TECHNIQUE DE REEDUCATION (PTR)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8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3038TV038OIAU02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5 – AE Lot 16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7-17T12:34:00Z</dcterms:modified>
  <cp:revision>96</cp:revision>
  <dc:subject/>
  <dc:title>ACTE D'ENGAGEMENT</dc:title>
</cp:coreProperties>
</file>